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торгово-промышленной палате Ульянов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идеей проекта закона Ульяновской области «О торгово-промышленной палате Ульяновской области» является </w:t>
      </w:r>
      <w:r>
        <w:rPr>
          <w:sz w:val="28"/>
          <w:szCs w:val="28"/>
        </w:rPr>
        <w:t>определение правовых, экономических и социальных основ и направлений деятельности торгово-промышленной палаты Ульяновской области, форм ее взаимоотношений с органами государственной власти Ульяновской области, органами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ю законопроекта является </w:t>
      </w:r>
      <w:r>
        <w:rPr>
          <w:sz w:val="28"/>
          <w:szCs w:val="28"/>
        </w:rPr>
        <w:t>закрепление статуса торгово-промышленной палаты Ульяновской области как организации инфраструктуры поддержки и развития предпринимательства, экономики и промышленности Ульяновской области, что в свою очередь позволит органам государственной власти Ульяновской области и органам местного самоуправления привлекать торгово-промышленную палату Ульяновской области к реализации государственных программ (подпрограмм) Ульяновской области и муниципальных программ (подпрограмм) в сфере поддержки и развития предпринимательства, экономики и промышленности Ульян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метом правового регулирования проектируемого закона Ульяновской области являются общественные отношения в сфере осуществления взаимодействия органов государственной власти и органов местного самоуправления с негосударственными некоммерческими организациями в целях развития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и оценка состояния правов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1 статьи 2 Закона Российской Федерации от 07.07.1993 № 5340-1 «О торгово-промышленных палатах в Российской Федерации» законодательство о торгово-промышленных палатах состоит из указанного Закона, других федеральных законов и принимаемых в соответствии с ними иных нормативных правовых актов Российской Федерации, законов субъектов Российской Федерации и иных нормативных правовых актов субъектов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реализации положений указанного Закона Российской Федерации законопроектом предлагается определить </w:t>
      </w:r>
      <w:r>
        <w:rPr>
          <w:sz w:val="28"/>
          <w:szCs w:val="28"/>
        </w:rPr>
        <w:t>основы деятельности и задачи торгово-промышленной палаты Ульяновской области, механизмы взаимодействия с Законодательным Собранием Ульяновской области, исполнительными органами государственной власти и органами местного самоуправления, порядок проведения торгово-промышленной палатой Ульяновской области экспертизы проектов нормативно-правовых и муниципальных правовых а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ледует отметить, что аналогичные законодательные акты приняты в ряде субъектов Российской Федерации (Закон Воронежской области от 18.07.2016 № 99-ОЗ «О Торгово-промышленной палате Воронежской области», Закон Приморского края от 25.07.2016 № 877-КЗ «О торгово-промышленной палате Приморского края», Закон Нижегородской области от 03.05.2017 № 50-З «О Торгово-промышленной палате Нижегородской области»)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настоящего законопроекта </w:t>
      </w:r>
      <w:r>
        <w:rPr>
          <w:sz w:val="28"/>
          <w:szCs w:val="28"/>
        </w:rPr>
        <w:t>позволит не только определить основные направления взаимодействия органов государственной власти Ульяновской области и органов местного самоуправления с торгово-промышленной палатой Ульяновской области, но и активно вовлечь торгово-промышленную палату Ульяновской области в процесс развития предпринимательства, экономики и промышленности региона, будет способствовать улучшению инвестиционного климата в Ульяновской области, обеспечит дальнейшие развитие предпринимательской деятельности на территории Ульянов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я нормативных правовых актов Ульяновской области, затрагивающих вопросы осуществления предпринимательской и инвестиционной деятельности, проведение оценки регулирующего воздействия данного проекта закона не требу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закона подготовлен отделом правового обеспечения и осуществления контроля департамента административного обеспечения Министерства развития конкуренции и экономики Ульяновской област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Министра развития конкуренции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и экономики Ульяновской области                                                   Р.Т.Давлятши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48:00Z</dcterms:created>
  <dc:creator>Artemyev</dc:creator>
  <dc:description/>
  <cp:keywords/>
  <dc:language>en-US</dc:language>
  <cp:lastModifiedBy>bobrov</cp:lastModifiedBy>
  <cp:lastPrinted>2017-08-10T15:09:00Z</cp:lastPrinted>
  <dcterms:modified xsi:type="dcterms:W3CDTF">2017-08-10T13:48:00Z</dcterms:modified>
  <cp:revision>2</cp:revision>
  <dc:subject/>
  <dc:title>ПОЯСНИТЕЛЬНАЯ ЗАПИСКА</dc:title>
</cp:coreProperties>
</file>